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العلوم المحاسبية 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سلا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شامل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</w:rPr>
              <w:t>6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سلا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ي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لا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شأ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سلا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نتشا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رج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م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تيج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ام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رب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ذ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ل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طاء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كن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تي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ز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1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سلا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طلق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ك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لا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ن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مو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سلا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لمضار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ب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غيرها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سلا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لاعتما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ن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ف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ص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سلا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ث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ام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ثماري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اه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لا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ع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سلا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سلا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لامي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تج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فو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فظ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قق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ون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اف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طلق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ك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صير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لام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قتصا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لام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شأ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تط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لا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ستخدا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لام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ر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لا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يراد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لا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لام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لام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خد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دم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ج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وجو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صارف الإسلامي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تأليف الدكتور محمد شيخون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ساسيات العمل المصرفي الاسلامي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تأليف الدكتور محمود حسن صوا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في الاختصاص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صرفية والمالية المتعلقة بالنظام الاقتصادي الإسلامي والصيرفة الإسلامية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قع الالكترونية المتخصص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2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3:00Z</dcterms:created>
  <dc:creator>Lez</dc:creator>
  <dc:description/>
  <cp:keywords/>
  <dc:language>en-US</dc:language>
  <cp:lastModifiedBy>Owner-1</cp:lastModifiedBy>
  <cp:lastPrinted>2015-04-20T13:19:00Z</cp:lastPrinted>
  <dcterms:modified xsi:type="dcterms:W3CDTF">2016-09-27T05:28:00Z</dcterms:modified>
  <cp:revision>147</cp:revision>
  <dc:subject/>
  <dc:title>وزارة التعليم العالي والبـحث العلمي</dc:title>
</cp:coreProperties>
</file>